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3150162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18578335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